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u w:val="single"/>
                <w:lang w:val="en-US" w:eastAsia="zh-CN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方向：抗菌药物的设计与合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容：为了克服细菌耐药性的产生和发展，开发新型具有抗耐药菌活性的抗菌药物，靶向细菌转录因子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NusB,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使得新型抗菌药具有良好选择性和活性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"/>
                <w:sz w:val="24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sz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江苏省自然科学青年项目拟立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近五年以第一作者、通讯作者发表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SCI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文章五篇以上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微软雅黑" w:cs="宋体"/>
                <w:b/>
                <w:b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药学本科生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苏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助理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uma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抗菌药的设计与合成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82323</cp:lastModifiedBy>
  <cp:lastPrinted>2010-03-05T11:00:00Z</cp:lastPrinted>
  <dcterms:modified xsi:type="dcterms:W3CDTF">2023-10-08T01:46:15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AECE848234C4FBDA0A37AF86748D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