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分析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：蜗牛粘液促创伤修复化学成份的发现及活性评价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内容简介：蜗牛粘液是蜗牛在爬行过程中分泌出的一种保护性液体，具有广泛的药用和保健价值，享有“软金”的美誉。蜗牛粘液自汉代开始有药学用途记录，西方早在古希腊，希波克拉底就发现蜗牛粘液具有保湿、消炎、镇痛等特性，并用它来治疗伤口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蜗牛粘液由多糖、蛋白质、多肽等等复杂成份组成，其发挥促伤口愈合效用的化学成份尚不明确。因此，本项目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利用现代药物分离纯化手段和仪器分析手段，鉴定其化学成份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以细胞伤口愈合实验筛选和评价各纯化成份，阐明蜗牛粘液促创伤修复的物质基础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8175</wp:posOffset>
                  </wp:positionH>
                  <wp:positionV relativeFrom="paragraph">
                    <wp:posOffset>275590</wp:posOffset>
                  </wp:positionV>
                  <wp:extent cx="3247390" cy="1994535"/>
                  <wp:effectExtent l="0" t="0" r="0" b="0"/>
                  <wp:wrapTight wrapText="bothSides">
                    <wp:wrapPolygon edited="0">
                      <wp:start x="-60" y="0"/>
                      <wp:lineTo x="-60" y="21493"/>
                      <wp:lineTo x="21600" y="21493"/>
                      <wp:lineTo x="21600" y="0"/>
                      <wp:lineTo x="-6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指导本科生获国家级大创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、获全国药苑论坛一等奖、互联网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创新创业挑战赛校级一等奖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组进行了蜗牛粘液的初步粗分离，分成大分子组和小分子组，并分别对其进行了溃疡愈合作用实验，其实验结果如图所示，发现小分子组分具有更强的促进愈合伤口的作用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22</w:t>
            </w:r>
            <w:r>
              <w:rPr>
                <w:rFonts w:ascii="宋体;SimSun" w:hAnsi="宋体;SimSun" w:cs="宋体;SimSun"/>
                <w:b/>
                <w:sz w:val="24"/>
              </w:rPr>
              <w:t>级，药学专业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8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笃信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uxin.li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分离纯化及药物发现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1:39:00Z</dcterms:created>
  <dc:creator>微软用户</dc:creator>
  <dc:description/>
  <cp:keywords/>
  <dc:language>en-US</dc:language>
  <cp:lastModifiedBy>李笃信</cp:lastModifiedBy>
  <cp:lastPrinted>2010-03-05T11:00:00Z</cp:lastPrinted>
  <dcterms:modified xsi:type="dcterms:W3CDTF">2023-10-01T01:39:00Z</dcterms:modified>
  <cp:revision>2</cp:revision>
  <dc:subject/>
  <dc:title>关于编写《2010年苏州大学“大学生创新实验计划”项目申报指南》的通知</dc:title>
</cp:coreProperties>
</file>