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60"/>
        <w:gridCol w:w="85"/>
        <w:gridCol w:w="2631"/>
        <w:gridCol w:w="3293"/>
      </w:tblGrid>
      <w:tr>
        <w:trPr>
          <w:trHeight w:val="166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药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研究方向：</w:t>
            </w:r>
            <w:r>
              <w:rPr>
                <w:b/>
              </w:rPr>
              <w:t>乌饭树苷的酶促合成及其分子机制分析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/>
              <w:t>内容简介：乌饭树鲜叶可制作乌米饭食用，是我国江浙等地民间传统习俗。本课题近期研究中发现，乌饭树苷是其鲜叶染黑的主要有效成分，该物质可在酶催化作用下，与氨基酸或蛋白类物质发生反应显色，本课题拟对此现象进行深入分析和检测。课题设计以典型氨基酸和乌饭树苷进行体外模拟反应的方法，采用紫外分光光度计和高效液相色谱检测，研究染色反应所需的底物、温度、时间等影响因素，对显色成分进行分离鉴定，以期阐释该染色过程的化学反应规律，并应用于指导乌饭树鲜叶创新产品的质量控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前期研究基础扎实，已建立乌饭树苷的分离鉴定、液相分析、酶促生物合成与检测等研究方法。相关研究工作已发表中文文章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，硕士论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</w:rPr>
              <w:t>指导教师具有丰富本科生课外课题指导经验，前期已指导完成校级“大学生创新创业训练计划项目”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，“莙政学者”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</w:rPr>
              <w:t>限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2</w:t>
            </w:r>
            <w:r>
              <w:rPr>
                <w:rFonts w:ascii="宋体;SimSun" w:hAnsi="宋体;SimSun" w:cs="宋体;SimSun"/>
              </w:rPr>
              <w:t>级学生，专业不限。要求</w:t>
            </w:r>
            <w:r>
              <w:rPr>
                <w:rFonts w:ascii="宋体;SimSun" w:hAnsi="宋体;SimSun" w:cs="宋体;SimSun"/>
              </w:rPr>
              <w:t>热爱中药研究，学习积极主动勤学好问，具有团结协作精神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江云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iujiangyun@suda.edu.cn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有效成分的研发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Windows 用户</cp:lastModifiedBy>
  <cp:lastPrinted>2010-03-05T11:00:00Z</cp:lastPrinted>
  <dcterms:modified xsi:type="dcterms:W3CDTF">2023-10-07T14:14:00Z</dcterms:modified>
  <cp:revision>28</cp:revision>
  <dc:subject/>
  <dc:title>关于编写《2010年苏州大学“大学生创新实验计划”项目申报指南》的通知</dc:title>
</cp:coreProperties>
</file>