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神经科学研究所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医学遗传学 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变异剪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alternative splicing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是高等真核生物在发育和应激反应中调控基因表达的一种主要机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能够调控蛋白表达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或产生编码具有不同功能蛋白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pre-mRNAs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克隆鉴定钙调节配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CAMLG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基因变异剪接体，分析变异剪接体的功能差异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两位学生申请获得“创新性实验项目”，并已顺利结题验收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面向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级生物技术、生物信息学或生物制药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波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cs="宋体;SimSun" w:ascii="宋体;SimSun" w:hAnsi="宋体;SimSun"/>
                <w:szCs w:val="21"/>
              </w:rPr>
              <w:t>anbo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遗传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8:28:00Z</dcterms:created>
  <dc:creator>微软用户</dc:creator>
  <dc:description/>
  <cp:keywords/>
  <dc:language>en-US</dc:language>
  <cp:lastModifiedBy>hua</cp:lastModifiedBy>
  <cp:lastPrinted>2010-03-05T11:00:00Z</cp:lastPrinted>
  <dcterms:modified xsi:type="dcterms:W3CDTF">2023-10-07T08:28:00Z</dcterms:modified>
  <cp:revision>2</cp:revision>
  <dc:subject/>
  <dc:title>关于编写《2010年苏州大学“大学生创新实验计划”项目申报指南》的通知</dc:title>
</cp:coreProperties>
</file>